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06" w:leader="none"/>
        </w:tabs>
        <w:spacing w:lineRule="exact" w:line="280"/>
        <w:rPr/>
      </w:pPr>
      <w:r>
        <w:rPr/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268"/>
        <w:gridCol w:w="1134"/>
      </w:tblGrid>
      <w:tr>
        <w:trPr>
          <w:trHeight w:val="2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claration of Conformity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This certifies that following designated product</w:t>
            </w:r>
            <w:r>
              <w:rPr>
                <w:b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ample Na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B/O TOYS</w:t>
            </w:r>
            <w:r>
              <w:rPr/>
              <w:t xml:space="preserve">   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Item No.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8002,8003,8004,8006,8008,8009,8010,8011,8012,8013,8014,8015,8016,8018,8019,8020,8021,8022,8023,8024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025,8026,8028,8029,8030,8031,8032,8033,8034,8035,8036,8038,8039,8040,A001,A002,A003,A005,A005S,A006,A008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009,A010,A011,A012,A013,A015,A016,A018,A019,A020,A021,A022,A023,A025,A026,A028,A029,A030,A031,A032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033,A035,A036,A038,A039,A050,A051,A052,A053,A055,A056,A058,A059,A060,A061,A062,A063,A065,A066,A068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069,A080,A081,A082,A083,A085,A086,A088,A089,A090,A091,A092,A093,A095,A096,A098,A099,A100,A101,A102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103,A105,A106,A108,A109,A111,A112,A113,A115,A116,A118,A119,A121,A122,A123,A125,A126,A128,A129,A130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131,A132,A133,A135,A136,A138,A139,A150,A151,A152,A153,A155,A156,A001-B</w:t>
            </w:r>
            <w:r>
              <w:rPr/>
              <w:t>    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Test Period: From </w:t>
            </w:r>
            <w:r>
              <w:rPr/>
              <w:t>August 20, 2024 to October 10, 202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Manufacturer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formation</w:t>
            </w:r>
            <w:r>
              <w:rPr/>
              <w:t>: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ame: SHANTOU RAPIDPOWER TECHNOLOGY CO.,LTD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Address: Linghai Industrial Area, Fengxiang Street, Chenghai District, Shantou City,</w:t>
            </w:r>
            <w:r>
              <w:rPr/>
              <w:t xml:space="preserve"> </w:t>
            </w:r>
            <w:r>
              <w:rPr/>
              <w:t>Guangdong Province, China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 xml:space="preserve">his declaration of conformity is </w:t>
            </w:r>
            <w:r>
              <w:rPr>
                <w:b/>
              </w:rPr>
              <w:t>accordi</w:t>
            </w:r>
            <w:r>
              <w:rPr>
                <w:b/>
              </w:rPr>
              <w:t xml:space="preserve">ng </w:t>
            </w:r>
            <w:r>
              <w:rPr>
                <w:b/>
              </w:rPr>
              <w:t xml:space="preserve">to </w:t>
            </w:r>
            <w:r>
              <w:rPr>
                <w:b/>
              </w:rPr>
              <w:t>the provisions of Toy Safety Directive 2009/48/EC</w:t>
            </w:r>
            <w:r>
              <w:rPr>
                <w:b/>
              </w:rPr>
              <w:t>, it i</w:t>
            </w:r>
            <w:r>
              <w:rPr>
                <w:b/>
              </w:rPr>
              <w:t>s confirmed the product</w:t>
            </w:r>
            <w:r>
              <w:rPr>
                <w:b/>
              </w:rPr>
              <w:t xml:space="preserve"> has bee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ested and found in </w:t>
            </w:r>
            <w:r>
              <w:rPr>
                <w:b/>
              </w:rPr>
              <w:t>conformity with below standards</w:t>
            </w:r>
            <w:r>
              <w:rPr>
                <w:b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pplied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ocument Evid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/48/E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N 71-1: 2014+A1: 2018 Physical and Mechanical Requirement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5"/>
            <w:r>
              <w:rPr/>
              <w:t>Test Report:</w:t>
            </w:r>
            <w:bookmarkEnd w:id="0"/>
            <w:r>
              <w:rPr/>
              <w:t xml:space="preserve"> </w:t>
            </w:r>
            <w:r>
              <w:rPr/>
              <w:t>SFT24082060041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ASS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N 71-2: 2020 Flammability Requirement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EN 71-3: </w:t>
            </w:r>
            <w:r>
              <w:rPr>
                <w:lang w:val="da-DK"/>
              </w:rPr>
              <w:t>2019+A1:2021</w:t>
            </w:r>
            <w:r>
              <w:rPr/>
              <w:t xml:space="preserve"> Migration of Certain Elements</w:t>
            </w:r>
            <w:r>
              <w:rPr/>
              <w:t>(for requested part(s) only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Signed by: </w:t>
            </w:r>
            <w:r>
              <w:rPr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Manager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Issued Date: </w:t>
            </w:r>
            <w:r>
              <w:rPr/>
              <w:t>October 11</w:t>
            </w:r>
            <w:r>
              <w:rPr/>
              <w:t>, 20</w:t>
            </w:r>
            <w:r>
              <w:rPr/>
              <w:t>24</w:t>
            </w:r>
          </w:p>
        </w:tc>
      </w:tr>
    </w:tbl>
    <w:p>
      <w:pPr>
        <w:pStyle w:val="Normal"/>
        <w:tabs>
          <w:tab w:val="clear" w:pos="420"/>
          <w:tab w:val="left" w:pos="3506" w:leader="none"/>
        </w:tabs>
        <w:spacing w:lineRule="exact" w:line="280"/>
        <w:rPr/>
      </w:pPr>
      <w:r>
        <w:rPr/>
      </w:r>
    </w:p>
    <w:sectPr>
      <w:type w:val="nextPage"/>
      <w:pgSz w:w="11906" w:h="16838"/>
      <w:pgMar w:left="1191" w:right="1168" w:gutter="0" w:header="0" w:top="1191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701" w:leader="none"/>
      </w:tabs>
      <w:spacing w:lineRule="atLeast" w:line="200"/>
      <w:jc w:val="center"/>
      <w:textAlignment w:val="baseline"/>
      <w:outlineLvl w:val="4"/>
    </w:pPr>
    <w:rPr>
      <w:rFonts w:ascii="Arial" w:hAnsi="Arial"/>
      <w:b/>
      <w:kern w:val="0"/>
      <w:sz w:val="5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0"/>
        <w:tab w:val="left" w:pos="8505" w:leader="none"/>
      </w:tabs>
      <w:spacing w:lineRule="atLeast" w:line="200"/>
      <w:jc w:val="left"/>
      <w:textAlignment w:val="baseline"/>
      <w:outlineLvl w:val="5"/>
    </w:pPr>
    <w:rPr>
      <w:rFonts w:ascii="Arial" w:hAnsi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" w:hAnsi="Helvetica" w:eastAsia="宋体;SimSun" w:cs="Helvetic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样式1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kip">
    <w:name w:val="ski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720" w:leader="none"/>
        <w:tab w:val="left" w:pos="7080" w:leader="none"/>
      </w:tabs>
      <w:spacing w:lineRule="atLeast" w:line="100"/>
      <w:jc w:val="left"/>
      <w:textAlignment w:val="baseline"/>
    </w:pPr>
    <w:rPr>
      <w:rFonts w:ascii="Arial" w:hAnsi="Arial" w:eastAsia="MingLiU;Arial Unicode MS"/>
      <w:kern w:val="0"/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Footer"/>
    <w:qFormat/>
    <w:pPr/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00"/>
      <w:jc w:val="left"/>
      <w:textAlignment w:val="baseline"/>
    </w:pPr>
    <w:rPr>
      <w:rFonts w:ascii="Arial" w:hAnsi="Arial" w:eastAsia="MingLiU;Arial Unicode MS"/>
      <w:kern w:val="0"/>
      <w:sz w:val="20"/>
      <w:szCs w:val="20"/>
      <w:lang w:eastAsia="zh-TW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mnvgcmmnds">
    <w:name w:val="Smnvgcmmnds"/>
    <w:qFormat/>
    <w:pPr>
      <w:widowControl w:val="false"/>
      <w:tabs>
        <w:tab w:val="clear" w:pos="420"/>
        <w:tab w:val="left" w:pos="566" w:leader="none"/>
        <w:tab w:val="left" w:pos="1134" w:leader="none"/>
        <w:tab w:val="left" w:pos="1700" w:leader="none"/>
        <w:tab w:val="left" w:pos="2268" w:leader="none"/>
      </w:tabs>
      <w:suppressAutoHyphens w:val="true"/>
      <w:bidi w:val="0"/>
    </w:pPr>
    <w:rPr>
      <w:rFonts w:ascii="Univers;Arial" w:hAnsi="Univers;Arial" w:eastAsia="宋体;SimSun" w:cs="Univers;Arial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52:00Z</dcterms:created>
  <dc:creator>dfs</dc:creator>
  <dc:description/>
  <cp:keywords/>
  <dc:language>en-US</dc:language>
  <cp:lastModifiedBy>SFT-TEST</cp:lastModifiedBy>
  <cp:lastPrinted>2023-03-08T17:12:00Z</cp:lastPrinted>
  <dcterms:modified xsi:type="dcterms:W3CDTF">2024-10-11T06:19:00Z</dcterms:modified>
  <cp:revision>21</cp:revision>
  <dc:subject/>
  <dc:title/>
</cp:coreProperties>
</file>